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"/>
          <w:color w:val="FF0000"/>
          <w:spacing w:val="29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FF0000"/>
          <w:spacing w:val="29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FF0000"/>
          <w:spacing w:val="29"/>
          <w:sz w:val="84"/>
          <w:szCs w:val="96"/>
        </w:rPr>
      </w:pPr>
      <w:r>
        <w:rPr>
          <w:rFonts w:eastAsia="楷体_GB2312;楷体" w:cs="楷体_GB2312;楷体" w:ascii="楷体_GB2312;楷体" w:hAnsi="楷体_GB2312;楷体"/>
          <w:color w:val="FF0000"/>
          <w:spacing w:val="29"/>
          <w:sz w:val="84"/>
          <w:szCs w:val="96"/>
        </w:rPr>
        <w:t>“</w:t>
      </w:r>
      <w:r>
        <w:rPr>
          <w:rFonts w:ascii="楷体_GB2312;楷体" w:hAnsi="楷体_GB2312;楷体" w:cs="楷体" w:eastAsia="楷体_GB2312;楷体"/>
          <w:color w:val="FF0000"/>
          <w:spacing w:val="29"/>
          <w:sz w:val="84"/>
          <w:szCs w:val="96"/>
        </w:rPr>
        <w:t>雷锋精神进校园”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color w:val="FF0000"/>
          <w:sz w:val="80"/>
          <w:szCs w:val="94"/>
        </w:rPr>
      </w:pPr>
      <w:r>
        <w:rPr>
          <w:rFonts w:ascii="楷体_GB2312;楷体" w:hAnsi="楷体_GB2312;楷体" w:cs="楷体" w:eastAsia="楷体_GB2312;楷体"/>
          <w:color w:val="FF0000"/>
          <w:sz w:val="80"/>
          <w:szCs w:val="94"/>
        </w:rPr>
        <w:t>简  报</w:t>
      </w:r>
    </w:p>
    <w:p>
      <w:pPr>
        <w:pStyle w:val="Normal"/>
        <w:jc w:val="center"/>
        <w:rPr>
          <w:rFonts w:ascii="仿宋_GB2312;仿宋" w:hAnsi="仿宋_GB2312;仿宋" w:eastAsia="楷体_GB2312;楷体" w:cs="宋体;SimSun"/>
          <w:color w:val="FF0000"/>
          <w:sz w:val="80"/>
          <w:szCs w:val="21"/>
        </w:rPr>
      </w:pPr>
      <w:r>
        <w:rPr>
          <w:rFonts w:eastAsia="楷体_GB2312;楷体" w:cs="宋体;SimSun" w:ascii="仿宋_GB2312;仿宋" w:hAnsi="仿宋_GB2312;仿宋"/>
          <w:color w:val="FF0000"/>
          <w:sz w:val="80"/>
          <w:szCs w:val="21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天津市委教育工作委员会              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346710</wp:posOffset>
                </wp:positionV>
                <wp:extent cx="5486400" cy="635"/>
                <wp:effectExtent l="635" t="9525" r="635" b="95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7.3pt" to="433.45pt,27.3pt" ID="Line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pacing w:val="17"/>
          <w:sz w:val="32"/>
          <w:szCs w:val="32"/>
        </w:rPr>
        <w:t>天 津 市 教 育 委 员 会</w:t>
      </w:r>
      <w:r>
        <w:rPr>
          <w:rFonts w:ascii="仿宋_GB2312;仿宋" w:hAnsi="仿宋_GB2312;仿宋" w:cs="仿宋_GB2312;仿宋" w:eastAsia="仿宋_GB2312;仿宋"/>
          <w:w w:val="114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天津市德业双馨十佳教师为社会主义核心价值观代言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我觉得作为一名人民教师，敬业是践行社会主义核心价值观最好的体现。在蓟县山区教学十七年的我时常在想，如果我是孩子、如果是我的孩子，我该怎么办？做教师是良心活，敬业更应该渗入到教师的灵魂之中。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ascii="楷体" w:hAnsi="楷体" w:cs="楷体" w:eastAsia="楷体"/>
          <w:sz w:val="32"/>
          <w:szCs w:val="32"/>
        </w:rPr>
        <w:t>刘庆利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行走</w:t>
      </w:r>
      <w:r>
        <w:rPr>
          <w:rFonts w:cs="宋体;SimSun" w:ascii="宋体;SimSun" w:hAnsi="宋体;SimSun"/>
          <w:b/>
          <w:bCs/>
          <w:sz w:val="36"/>
          <w:szCs w:val="36"/>
        </w:rPr>
        <w:t>50000</w:t>
      </w:r>
      <w:r>
        <w:rPr>
          <w:rFonts w:ascii="宋体;SimSun" w:hAnsi="宋体;SimSun" w:cs="宋体;SimSun"/>
          <w:b/>
          <w:bCs/>
          <w:sz w:val="36"/>
          <w:szCs w:val="36"/>
        </w:rPr>
        <w:t>里</w:t>
      </w:r>
      <w:r>
        <w:rPr>
          <w:rFonts w:ascii="宋体;SimSun" w:hAnsi="宋体;SimSun" w:cs="宋体;SimSun"/>
          <w:b/>
          <w:bCs/>
          <w:sz w:val="36"/>
          <w:szCs w:val="36"/>
        </w:rPr>
        <w:t>路  只为那最初的梦想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——</w:t>
      </w:r>
      <w:r>
        <w:rPr>
          <w:rFonts w:ascii="宋体;SimSun" w:hAnsi="宋体;SimSun" w:cs="宋体;SimSun"/>
          <w:b/>
          <w:bCs/>
          <w:sz w:val="32"/>
          <w:szCs w:val="32"/>
        </w:rPr>
        <w:t>天津市蓟县罗庄子镇初级中学教师刘庆利的故事</w:t>
      </w:r>
      <w:r>
        <w:rPr>
          <w:rFonts w:ascii="楷体" w:hAnsi="楷体" w:cs="楷体" w:eastAsia="楷体"/>
          <w:sz w:val="32"/>
          <w:szCs w:val="32"/>
        </w:rPr>
        <w:t xml:space="preserve">                                         </w:t>
      </w:r>
    </w:p>
    <w:p>
      <w:pPr>
        <w:pStyle w:val="Normal"/>
        <w:jc w:val="right"/>
        <w:rPr>
          <w:rFonts w:ascii="楷体" w:hAnsi="楷体" w:eastAsia="楷体" w:cs="楷体"/>
          <w:sz w:val="32"/>
          <w:szCs w:val="21"/>
        </w:rPr>
      </w:pPr>
      <w:r>
        <w:rPr>
          <w:rFonts w:eastAsia="楷体" w:cs="楷体" w:ascii="楷体" w:hAnsi="楷体"/>
          <w:sz w:val="32"/>
          <w:szCs w:val="21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里意味着什么？意味着从天津到北京往返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趟，也意味着绕天津外环线</w:t>
      </w:r>
      <w:r>
        <w:rPr>
          <w:rFonts w:eastAsia="仿宋" w:cs="仿宋" w:ascii="仿宋" w:hAnsi="仿宋"/>
          <w:sz w:val="32"/>
          <w:szCs w:val="32"/>
        </w:rPr>
        <w:t>357</w:t>
      </w:r>
      <w:r>
        <w:rPr>
          <w:rFonts w:ascii="仿宋" w:hAnsi="仿宋" w:cs="仿宋" w:eastAsia="仿宋"/>
          <w:sz w:val="32"/>
          <w:szCs w:val="32"/>
        </w:rPr>
        <w:t>周。但是，对于蓟县罗庄子镇初级中学的英语老师刘庆利来说，这个数字是他在过去十七年中，在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平方公里的土地上，进行家访时独自一人走过的里程。十七年，他家访的方式从步行到自行车，再到如今的电动车；十七年，他从一个青春年少的大男孩变成了如今两鬓开始泛白的中年人；十七年，斗转星移，世间的一切都在发生着变化，唯一不变的就是在镇上的校园中，孩子们始终能够看到他的微笑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罗庄子镇地处蓟县北部山区，这个只有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万人口的镇子，下辖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个行政村，面积达到了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平方公里。作为镇上两所中学中相对较大的一所，罗庄子镇初级中学招收的学生，来自镇上的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村，招生范围覆盖方圆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平方公里。而这片土地上的一草一木，刘庆利都十分清楚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，当记者一行来到蓟县找到刘庆利时，他正在去学生小文家家访的路上。“小文今年考上了高中，但家里比较困难，家长有意让孩子放弃读书出去打工。这次去我是打算跟他的父母好好聊聊，我会尽力帮孩子想办法，我不能看着我的学生因为贫困而失学。”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事实上，多年前，他自己就差一点因为贫困而失学。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，初中毕业的刘庆利收到了蓟县师范学校的录取通知书，一边是自己从小学五年级时就立下的“要当一名老师”的志愿，一边却是家境困难的现实。看着他渴望的双眼，最后，老父亲贷款为他筹集了学费，把他送进了学校。也许正是因为自己的这段特殊的经历，真正圆梦成为一名老师后，刘庆利曾暗暗地发誓，不能让一个学生因为贫困而失学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小文并不是第一个他要“想办法”的学生。曾经有一年中考结束后，刘庆利正在校门口接待前来咨询的家长，远远地看见低头走过的小丹。叫住她后，刘庆利看到的是一双哭红了的眼睛，“老师，我决定了，我不上了……”小丹是刘庆利班里的学生，当年考上了高中，但是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元的学费，让本就非常贫困的小丹家一筹莫展。已经到了交费的最后一天，想想那没有着落学费，小丹最终选择了放弃。听她说完，刘庆利一下子把小丹拉到了自己的自行车旁，载着她，飞快地向家里骑去，他记得抽屉里有一个</w:t>
      </w:r>
      <w:r>
        <w:rPr>
          <w:rFonts w:eastAsia="仿宋" w:cs="仿宋" w:ascii="仿宋" w:hAnsi="仿宋"/>
          <w:sz w:val="32"/>
          <w:szCs w:val="32"/>
        </w:rPr>
        <w:t>4000</w:t>
      </w:r>
      <w:r>
        <w:rPr>
          <w:rFonts w:ascii="仿宋" w:hAnsi="仿宋" w:cs="仿宋" w:eastAsia="仿宋"/>
          <w:sz w:val="32"/>
          <w:szCs w:val="32"/>
        </w:rPr>
        <w:t>元的存折。回家拿了存折，跑去银行，取了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元，终于在最后时间内赶到学校办完了手续。把小丹送回家后，独自一人骑在回家的路上，刘庆利长舒了一口气，“当时我就觉得还好来得及，没有因为学费而耽误了孩子。”回到家里，得知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元钱竟然被丈夫拿走了，新婚妻子赵秀丽惊得半天说不出话来，不仅因为那</w:t>
      </w:r>
      <w:r>
        <w:rPr>
          <w:rFonts w:eastAsia="仿宋" w:cs="仿宋" w:ascii="仿宋" w:hAnsi="仿宋"/>
          <w:sz w:val="32"/>
          <w:szCs w:val="32"/>
        </w:rPr>
        <w:t>4000</w:t>
      </w:r>
      <w:r>
        <w:rPr>
          <w:rFonts w:ascii="仿宋" w:hAnsi="仿宋" w:cs="仿宋" w:eastAsia="仿宋"/>
          <w:sz w:val="32"/>
          <w:szCs w:val="32"/>
        </w:rPr>
        <w:t>元钱是家里所有的存款，而且当时家里还有两人结婚时所借的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外债。“她也是我们学校的一名老师，一番解释后，她终于理解了我的做法。”回想起多年前的一幕，刘庆利笑着说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不过令妻子没有想到的是，似乎是有了自己的支持，从那之后，刘庆利更加“变本加厉”。班里来了孤儿，他自掏腰包为孩子办生日会，班里来了贫困生，他从家里为孩子带来衣服，给孩子购买学习用品。除了对困难生的“能帮一定帮”，刘庆利把教过的所有学生都装在了心里。学生病了，他嘘寒问暖；学生摔断了腿，他一背就是两个月；每一次到外地学习，他会给班上的所有同学都带回纪念品……结婚这么多年，妻子赵秀丽对刘庆利的评价只有简单的一句话：“他是位好老师”。而当赵秀丽在电话中说出这句话时，我们仿佛看到，多少个黄昏，下班后的刘庆利独自一人走上了家访之路；多少个夜晚，家访回来后面对早已熟睡的女儿，他只能摸摸她的额头，用这样的方式告诉她“爸爸很爱你”。采访当天，当我们把之前在电话中采访赵秀丽的这句话转述给刘庆利时，他沉默了，随后红了眼睛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当刘庆利走进小文家后，陪记者一行来找刘庆利的罗庄子镇初级中学校长耿学芳告诉记者，其实刘老师家的经济条件非常一般，年迈的父母都是患病多年，女儿身体也不好，对于刘老师来说，家庭担子很重。不过这么多年，他却一个累字都没有说过。虽然刘老师现在是学校的教务主任，但一直坚持在一线带班、教学。“对他，我是真心疼，有时总想，要不让他歇歇，别再带班了。”看着每天劳累奔波的刘庆利，耿学芳经常冒出这样的想法，但却从来没有付诸行动，因为如果不让刘庆利跟学生们在一起，不仅他本人不会同意，方圆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平方公里的家长们更不会同意，在罗庄子镇，家家户户都以孩子能成为刘老师的学生为荣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个小时后，家访结束了。“小文的问题解决了吗？”等候在门口的记者迎上前去。“还不算吧，不过做了半天思想工作，小文妈妈已经打消了让小文出去打工的念头，说是这两天家里人再商量一下，不行过几天我再过来劝劝。”刘庆利说。临走时，小文妈妈告诉我们：“能摊上这样的好老师，是娃的命好。刘老师不仅人好，书教得更好。”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的确，刘庆利教书，不仅在镇上有名，在整个蓟县也是知名度颇高。“由于受到环境和氛围的影响，大部分农村学生不愿意学英语。”面对这个现实，上班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年来，刘庆利一直在琢磨如何才能提高学生们的学习兴趣，让孩子们主动爱上英语。为此，他也在不断地摸索，积累经验。“在英语课堂上，教师对学生心理需求的把握尤为重要。特别是在农村英语教学的课堂上，师生共同参与特别重要。教学中，师生要多元互动，对话交流，共同表演。”说到教学，采访过程中话一直不多的刘庆利突然来了精神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两年，刘庆利入选“未来教育家奠基工程”和“农村</w:t>
      </w:r>
      <w:r>
        <w:rPr>
          <w:rFonts w:eastAsia="仿宋" w:cs="仿宋" w:ascii="仿宋" w:hAnsi="仿宋"/>
          <w:sz w:val="32"/>
          <w:szCs w:val="32"/>
        </w:rPr>
        <w:t>265</w:t>
      </w:r>
      <w:r>
        <w:rPr>
          <w:rFonts w:ascii="仿宋" w:hAnsi="仿宋" w:cs="仿宋" w:eastAsia="仿宋"/>
          <w:sz w:val="32"/>
          <w:szCs w:val="32"/>
        </w:rPr>
        <w:t>骨干教师培训工程”，跟来自全市各个区县的优秀教师一起参加培训。而他也特别珍惜这样的机会。在与导师与其他老师的不断交流和学习后，他对自己的教学有了重新的认识，并创造了具有农村校特色的“宽教育”体系。“所谓的‘宽教育’即教师用宽厚的胸怀、宽容的态度，在教育中对学生进行宽心、宽脑、宽行，在教学中宽时、宽言、宽量，顺应孩子们成长的发展规律，共同创造一个宽松、宽绰、宽裕的健康环境，让孩子们快乐学习、主动探索、生活幸福。”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就在刘庆利说得起劲的时候，他的手机响了，“我这就回去，等我一起吃饭吧。”他对妻子温柔地说。挂了电话，他与我们告别，“现在是暑假，白天要家访，晚上尽量早一点回家陪陪老婆和孩子，我的确亏欠她们太多了。”走了几步，他又回过身来说到：“当老师是我从小的梦想，既然我可以如此幸运地梦想成真，那么即使再苦再累，我也会继续走下去……”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夜色中，他的身影很快地消失不见。我们仿佛听到不远处的院子里传来刘庆利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岁女儿的稚嫩声音：“妈妈，爸爸回来了！”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17500</wp:posOffset>
                </wp:positionV>
                <wp:extent cx="5486400" cy="0"/>
                <wp:effectExtent l="0" t="9525" r="0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25pt" to="423.6pt,25pt" ID="Line 3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：丽萍、利军、小红同志</w:t>
      </w:r>
    </w:p>
    <w:p>
      <w:pPr>
        <w:pStyle w:val="Normal"/>
        <w:spacing w:lineRule="exact" w:line="52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市委宣传部、市文明办 </w:t>
      </w:r>
    </w:p>
    <w:p>
      <w:pPr>
        <w:pStyle w:val="Normal"/>
        <w:spacing w:lineRule="exact" w:line="52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439420</wp:posOffset>
                </wp:positionV>
                <wp:extent cx="5486400" cy="0"/>
                <wp:effectExtent l="0" t="9525" r="0" b="952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34.6pt" to="423.6pt,34.6pt" ID="Line 4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发：各高校、区县教育局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6:00Z</dcterms:created>
  <dc:creator>fp1217</dc:creator>
  <dc:description/>
  <cp:keywords/>
  <dc:language>en-US</dc:language>
  <cp:lastModifiedBy>Samsung</cp:lastModifiedBy>
  <dcterms:modified xsi:type="dcterms:W3CDTF">2015-09-08T00:28:00Z</dcterms:modified>
  <cp:revision>6</cp:revision>
  <dc:subject/>
  <dc:title>50000里云和月 只为那最初的梦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